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</w:t>
        <w:tab/>
        <w:tab/>
        <w:t>Date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ass/Subject _________________________________</w:t>
        <w:tab/>
        <w:tab/>
        <w:t>Teacher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0210</wp:posOffset>
                </wp:positionV>
                <wp:extent cx="5410200" cy="52578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5257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2.3pt;width:425.95pt;height:41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410210</wp:posOffset>
                </wp:positionV>
                <wp:extent cx="5410200" cy="52578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5257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32.3pt;width:425.95pt;height:41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Venn Diagram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0"/>
        <w:szCs w:val="20"/>
      </w:rPr>
      <w:t xml:space="preserve">Thinkport </w:t>
    </w:r>
    <w:r>
      <w:rPr>
        <w:rFonts w:cs="Century Schoolbook"/>
        <w:sz w:val="20"/>
        <w:szCs w:val="20"/>
      </w:rPr>
      <w:t>©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07:00Z</dcterms:created>
  <dc:creator>Michael Aubin</dc:creator>
  <dc:description/>
  <cp:keywords/>
  <dc:language>en-US</dc:language>
  <cp:lastModifiedBy> </cp:lastModifiedBy>
  <dcterms:modified xsi:type="dcterms:W3CDTF">2009-11-04T03:07:00Z</dcterms:modified>
  <cp:revision>2</cp:revision>
  <dc:subject/>
  <dc:title>Name ________________________________________</dc:title>
</cp:coreProperties>
</file>